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2"/>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субсидий муниципальным образованиям Оренбургской оласти в рамках подпрограммы</w:t>
      </w:r>
      <w:r>
        <w:rPr/>
        <w:t xml:space="preserve"> </w:t>
      </w:r>
      <w:r>
        <w:rPr>
          <w:rFonts w:cs="Times New Roman" w:ascii="Times New Roman" w:hAnsi="Times New Roman"/>
          <w:sz w:val="28"/>
          <w:szCs w:val="28"/>
        </w:rPr>
        <w:t xml:space="preserve"> «Устойчив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Оренбург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амках реализации мероприятий подпрограммы, направленных на повышение уровня обустройства села социальной, инженерной инфраструктурой и автомобильными дорогами, предусматривается предоставление субсидий МО в целях оказания финансовой поддержки при исполнении расходных обязательств, возникающих при выполнении ОМС полномочий по вопросам местного значения (далее – субсидии), 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ительству и реконструкции культурно-досуговых учреждений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ительству объектов газоснабжения муниципальной собственности;</w:t>
      </w:r>
    </w:p>
    <w:p>
      <w:pPr>
        <w:pStyle w:val="ConsPlusNormal"/>
        <w:ind w:firstLine="540"/>
        <w:jc w:val="both"/>
        <w:rPr/>
      </w:pPr>
      <w:r>
        <w:rPr>
          <w:rFonts w:cs="Times New Roman" w:ascii="Times New Roman" w:hAnsi="Times New Roman"/>
          <w:sz w:val="28"/>
          <w:szCs w:val="28"/>
        </w:rPr>
        <w:t>строительству и реконструкции объектов водоснабжения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ительству автомобильных дорог общего пользования местного значе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субсидии подлежат перечислению в бюджеты городских округов, муниципальных районов и сельских поселений, на софинансирование строительства (приобретения) объектов муниципальной собственности в рамках исполнения закрепле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при соблюд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равового акта ОМС, устанавливающего расходное обязательство МО, на исполнение которого предоставляется субси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твержденной муниципальной программы, предусматривающей мероприятия, аналогичные мероприятиям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соглашения, заключенного по форме, утвержденной министерством финансов Оренбургской области;</w:t>
      </w:r>
    </w:p>
    <w:p>
      <w:pPr>
        <w:pStyle w:val="ConsPlusNormal"/>
        <w:ind w:firstLine="540"/>
        <w:jc w:val="both"/>
        <w:rPr/>
      </w:pPr>
      <w:r>
        <w:rPr>
          <w:rFonts w:cs="Times New Roman" w:ascii="Times New Roman" w:hAnsi="Times New Roman"/>
          <w:sz w:val="28"/>
          <w:szCs w:val="28"/>
        </w:rPr>
        <w:t xml:space="preserve">наличие проектов по строительству объектов социальной, инженерной инфраструктур и автомобильных дорог муниципальной собственности </w:t>
        <w:br/>
        <w:t>(далее – инвестиционный проект), прошедших отбор в порядке, установленном настоящим разд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одпрограммы производится отбор МО и инвестиционных проектов.</w:t>
      </w:r>
    </w:p>
    <w:p>
      <w:pPr>
        <w:pStyle w:val="ConsPlusNormal"/>
        <w:ind w:firstLine="540"/>
        <w:jc w:val="both"/>
        <w:rPr/>
      </w:pPr>
      <w:r>
        <w:rPr>
          <w:rFonts w:cs="Times New Roman" w:ascii="Times New Roman" w:hAnsi="Times New Roman"/>
          <w:sz w:val="28"/>
          <w:szCs w:val="28"/>
        </w:rPr>
        <w:t>Для участия в вышеуказанном отборе МО ежегодно, не позднее 1 июля текущего финансового года, представляют в МСХПиПП заявки на участие в реализации мероприятий подпрограммы (далее –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правового акта ОМС, устанавливающего расходное обязательство МО, на исполнение которого предоставляется субси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ство МО по достижению целевого показателя эффективности использования бюджетных средств в результате реализации инвестиционн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ство МО о финансировании инвестиционного проекта за счет местного бюджета в объеме, необходимом для обеспечения уровня софинансирования из областного бюджета, подписанное главой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об утверждении муниципальной программы, предусматривающей реализацию заявленных инвестицио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роектной документации и результатов инженерных изысканий, выполненных для подготовки такой проект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об утверждении проектной документаци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итульные списки вновь начинаемых и переходящих объектов капитального строительства на очередной финансовый год и на плановый период, утвержденные муниципальным заказчиком;</w:t>
      </w:r>
    </w:p>
    <w:p>
      <w:pPr>
        <w:pStyle w:val="ConsPlusNormal"/>
        <w:ind w:firstLine="540"/>
        <w:jc w:val="both"/>
        <w:rPr/>
      </w:pPr>
      <w:r>
        <w:rPr>
          <w:rFonts w:cs="Times New Roman" w:ascii="Times New Roman" w:hAnsi="Times New Roman"/>
          <w:sz w:val="28"/>
          <w:szCs w:val="28"/>
        </w:rPr>
        <w:t xml:space="preserve">документ, содержащий результаты оценки эффективности использования бюджетных средств, направляемых на капитальные вложения (в соответствии с порядком оценки эффективности инвестиционных проектов, финансирование которых планируется осуществлять за счет средств местных бюджетов, утвержденным МО, либо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от 30 июня 2009 года № 320-п «Об утверждении порядка оценки эффективности инвестиционных проектов, финансирование которых планируется осуществлять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СХПиПП в сроки и порядке, которые установлены для составления проекта областного бюджета на очередной финансовый год и плановый период, в пределах объема средств на реализацию мероприятий подпрограммы, доведенного минстроем, производит отбор инвестиционных проектов, который осуществляется с учетом даты поступления заявок в порядке убывания приорит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завершенные строительством объекты прошлых лет, подлежащие вводу в эксплуатацию в планируемом году и переходящие строи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кты, софинансирование которых предусматривается за счет средств федераль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кты, находящиеся в ветхом и аварийно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вь начинаемые объекты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о отобранных инвестиционных проектов и МО определяется исходя из суммарной потребности в субсидии на софинансирование переходящих и вновь начинаемых объектов, отобранных с учетом критериев, установленных настоящим разделом подпрограммы, и объема средств, доведенного минстроем на реализацию соответствующего мероприятия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тбора МО, МСХПиПП готовят заключение о необходимости софинансирования строительства (реконструкции) инвестиционных проектов, заявленных МО, и направляют его минстрою. Право на получение субсидии в очередном финансовом году предоставляется МО, имеющим наибольшие значения оценочных критериев, с учетом приоритетности их проектов. При этом в целях достижения наибольшего значения целевых показателей доля средств областного бюджета, определенная настоящим разделом подпрограммы, может быть уменьшена МСХПиПП в одинаковой пропорции по всем МО в случае недостаточности объема субсидии областного бюджета на софинансирование отобра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строй с учетом заключения, полученного от МСХПиПП, включает в установленном порядке в областную адресную инвестиционную программу объекты муниципальной собственности, предлагаемые к финансированию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текущего финансового года образуется остаток субсидии по результатам реализации инвестиционных проектов, а также увеличивается объем бюджетных ассигнований, МСХПиПП распределяет дополнительные средства между МО, на реализацию инвестиционных проектов которых предоставляется субсидия, но ее размер был рассчитан исходя из уровня софинансирования ниже установленного, либо инвестиционные проекты которых отобраны для предоставления субсидии, но они не вошли в число получателей субсидии.</w:t>
      </w:r>
    </w:p>
    <w:p>
      <w:pPr>
        <w:pStyle w:val="ConsPlusNormal"/>
        <w:ind w:firstLine="540"/>
        <w:jc w:val="both"/>
        <w:rPr/>
      </w:pPr>
      <w:r>
        <w:rPr>
          <w:rFonts w:cs="Times New Roman" w:ascii="Times New Roman" w:hAnsi="Times New Roman"/>
          <w:sz w:val="28"/>
          <w:szCs w:val="28"/>
        </w:rPr>
        <w:t>МО предусматривают в местных бюджетах бюджетные ассигнования на реализацию соответствующих мероприятий исходя из установленного уровня сифинансирования. Предельный уровень софинансирования из областного бюджета расходного обязательства ОМС устанавливается:</w:t>
      </w:r>
    </w:p>
    <w:p>
      <w:pPr>
        <w:pStyle w:val="ConsPlusNormal"/>
        <w:ind w:firstLine="540"/>
        <w:jc w:val="both"/>
        <w:rPr/>
      </w:pPr>
      <w:r>
        <w:rPr>
          <w:rFonts w:cs="Times New Roman" w:ascii="Times New Roman" w:hAnsi="Times New Roman"/>
          <w:sz w:val="28"/>
          <w:szCs w:val="28"/>
        </w:rPr>
        <w:t>для городского округа расчетный уровень бюджетной обеспеченности до распределения дотации на выравнивание которого 1,5 и более – 90 процентов, ниже 1,5 – 9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ого района – 9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сельских поселений – 97 процентов.</w:t>
      </w:r>
    </w:p>
    <w:p>
      <w:pPr>
        <w:pStyle w:val="ConsPlusNormal"/>
        <w:ind w:firstLine="540"/>
        <w:jc w:val="both"/>
        <w:rPr/>
      </w:pPr>
      <w:r>
        <w:rPr>
          <w:rFonts w:cs="Times New Roman" w:ascii="Times New Roman" w:hAnsi="Times New Roman"/>
          <w:sz w:val="28"/>
          <w:szCs w:val="28"/>
        </w:rPr>
        <w:t xml:space="preserve">Уровень бюджетной обеспеченности определяется в порядке, установленно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ренбургской области от 30 ноября 2005 года         </w:t>
        <w:br/>
        <w:t>№ 2738/499-III-ОЗ «О межбюджетных отношениях в Оренбургской области».</w:t>
      </w:r>
    </w:p>
    <w:p>
      <w:pPr>
        <w:pStyle w:val="ConsPlusNormal"/>
        <w:ind w:firstLine="540"/>
        <w:jc w:val="both"/>
        <w:rPr/>
      </w:pPr>
      <w:r>
        <w:rPr>
          <w:rFonts w:cs="Times New Roman" w:ascii="Times New Roman" w:hAnsi="Times New Roman"/>
          <w:sz w:val="28"/>
          <w:szCs w:val="28"/>
        </w:rPr>
        <w:t>Размер субсидии из областного бюджета на софинансирование строительства (реконструкции) инвестиционных проектов в рамках реализации каждого мероприятия подпрограммы i-му МО рассчитывается исходя из объема финансирования мероприятия в очередном финансовом году (по инвестиционным проектам, прошедшим отбор) и предельного уровня софинансирования из областного бюджета,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i = ССi x ПСi / 100,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i – объем субсидии на реализацию соответствующего мероприятия подпрограммы из областного бюджета i-му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Ci – объем средств, необходимый на реализацию мероприятия подпрограммы в очередном финансовом году в i-ом МО (по инвестиционным проектам, прошедшим отб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Сi – предельный уровень софинансирования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субсидии между МО утверждается законом об областном бюджете на очередной финансовый год и на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и осуществляется на основании соглашений, заключенных в сроки, установленные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от 20 июня 2016 года № 430-п «Об утверждении правил предоставления и распределения субсидий из областного бюджета бюджетам муниципальных образований Оренбургской области», между минстроем и администрациями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заключения соглашений администрациями МО представляется выписка из решения представительного ОМС о бюджете МО на очередной финансовый год, подтверждающая наличие бюджетных ассигнований на реализацию мероприятий в объеме, соответствующем установленному уровню софинансирования из областного бюджета. В случае если в решении о местном бюджете предусмотрены ассигнования в меньшем объеме, то объем субсидии, предоставляемой из областного бюджета, подлежит сокращению до соответствующего уровня со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ается по форме, утвержденной министерством финансов Оренбургской области для соответствующего вида субсидии.</w:t>
      </w:r>
    </w:p>
    <w:p>
      <w:pPr>
        <w:pStyle w:val="ConsPlusNormal"/>
        <w:ind w:firstLine="540"/>
        <w:jc w:val="both"/>
        <w:rPr/>
      </w:pPr>
      <w:r>
        <w:rPr>
          <w:rFonts w:cs="Times New Roman" w:ascii="Times New Roman" w:hAnsi="Times New Roman"/>
          <w:sz w:val="28"/>
          <w:szCs w:val="28"/>
        </w:rPr>
        <w:t>Реализация проектов производится в соответствии с законодательством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и МО осуществляется на основании представленных минстрою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тоимости фактически выполненных и принятых объемах работ (в случае софинансирования расходов по строительству (реконструкци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а приема-передачи недвижимого имущества к договору купли-продажи недвижимого имущества (в случае софинансирования расходов по приобретению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ыполнении ОМС обязательств по финансированию мероприятий (копий платежных документов и иных документов, подтверждающих произведенные расходы) исходя из установленного уровня бюджетной обеспеч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ъектам капитального строительства сметной стоимостью, превышающей 50,0 млн. рублей, допускается перечисление субсидии МО на авансирование работ (услуг) в размере, не превышающем 30,0 процента суммы договора (контракта), но не более 30,0 процента лимитов бюджетных обязательств, доведенных на соответствующий финансовый год.</w:t>
      </w:r>
    </w:p>
    <w:p>
      <w:pPr>
        <w:pStyle w:val="ConsPlusNormal"/>
        <w:ind w:firstLine="540"/>
        <w:jc w:val="both"/>
        <w:rPr/>
      </w:pPr>
      <w:r>
        <w:rPr>
          <w:rFonts w:cs="Times New Roman" w:ascii="Times New Roman" w:hAnsi="Times New Roman"/>
          <w:sz w:val="28"/>
          <w:szCs w:val="28"/>
        </w:rPr>
        <w:t xml:space="preserve">Не использованные на 1 января очередного финансового года остатки субсидии подлежат возврату в областной бюджет в соответствии с требованиями, установленными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органы МО осуществляют контроль за выполнением работ в соответствии с утвержденной проектной документацией, качеством выполняемых работ согласно нормативным правовым актам Российской Федерации и нормативно-технической документации и ежемесячно, до 5 числа, следующего за отчетным месяцем, представляют в минстрой отчеты об использовании субсидии и расходах местных бюджетов по форме, утвержденной минстро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 несут ответственность за достоверность представляемых отчетных данных, целевое использование субсидии, соблюдение условий, установленных при ее предоставлени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несоблюдения условий, установленных при ее предоставлении, средства субсидии подлежат возврату в доход областного бюджета в соответствии с нормативными правовыми актами Российской Федерации и Оренбургской области.</w:t>
      </w:r>
    </w:p>
    <w:p>
      <w:pPr>
        <w:pStyle w:val="Normal"/>
        <w:widowControl w:val="false"/>
        <w:suppressAutoHyphens w:val="true"/>
        <w:autoSpaceDE w:val="false"/>
        <w:spacing w:lineRule="auto" w:line="232" w:before="0" w:after="0"/>
        <w:ind w:firstLine="720"/>
        <w:jc w:val="both"/>
        <w:rPr/>
      </w:pPr>
      <w:r>
        <w:rPr>
          <w:rFonts w:eastAsia="Times New Roman" w:cs="Times New Roman" w:ascii="Times New Roman" w:hAnsi="Times New Roman"/>
          <w:sz w:val="28"/>
          <w:szCs w:val="20"/>
          <w:lang w:eastAsia="ru-RU"/>
        </w:rPr>
        <w:t xml:space="preserve">Оценка эффективности и результативности использования муниципальным образованием субсидии 2 осуществляется минстроем в соответствии с </w:t>
      </w:r>
      <w:hyperlink r:id="rId6">
        <w:r>
          <w:rPr>
            <w:rStyle w:val="InternetLink"/>
            <w:rFonts w:eastAsia="Times New Roman" w:cs="Times New Roman" w:ascii="Times New Roman" w:hAnsi="Times New Roman"/>
            <w:sz w:val="28"/>
            <w:szCs w:val="20"/>
            <w:lang w:eastAsia="ru-RU"/>
          </w:rPr>
          <w:t>постановлением</w:t>
        </w:r>
      </w:hyperlink>
      <w:r>
        <w:rPr>
          <w:rFonts w:eastAsia="Times New Roman" w:cs="Times New Roman" w:ascii="Times New Roman" w:hAnsi="Times New Roman"/>
          <w:sz w:val="28"/>
          <w:szCs w:val="20"/>
          <w:lang w:eastAsia="ru-RU"/>
        </w:rPr>
        <w:t xml:space="preserve"> Правительства Оренбургской области </w:t>
      </w:r>
      <w:r>
        <w:rPr>
          <w:rFonts w:eastAsia="Times New Roman" w:cs="Times New Roman" w:ascii="Times New Roman" w:hAnsi="Times New Roman"/>
          <w:sz w:val="28"/>
          <w:szCs w:val="28"/>
          <w:lang w:eastAsia="ru-RU"/>
        </w:rPr>
        <w:t>от 28 апреля 2011 года № 279-п «Об утверждении порядка разработки, реализации и оценки эффективности государственных программ Оренбургской области»</w:t>
      </w:r>
      <w:r>
        <w:rPr>
          <w:rFonts w:eastAsia="Times New Roman" w:cs="Times New Roman" w:ascii="Times New Roman" w:hAnsi="Times New Roman"/>
          <w:sz w:val="28"/>
          <w:szCs w:val="20"/>
          <w:lang w:eastAsia="ru-RU"/>
        </w:rPr>
        <w:t>.</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В случае если по результатам оценки минстроем выявлено нарушение исполнения показателей результативности использования субсидии, установленных соглашением</w:t>
      </w:r>
      <w:r>
        <w:rPr>
          <w:rFonts w:eastAsia="Times New Roman" w:cs="Times New Roman" w:ascii="Times New Roman" w:hAnsi="Times New Roman"/>
          <w:sz w:val="28"/>
          <w:szCs w:val="20"/>
          <w:lang w:eastAsia="ru-RU"/>
        </w:rPr>
        <w:t xml:space="preserve">, органы местного самоуправления обязаны возвратить в областной бюджет средства субсидии в объеме и порядке в соответствии с </w:t>
      </w:r>
      <w:hyperlink r:id="rId7">
        <w:r>
          <w:rPr>
            <w:rStyle w:val="InternetLink"/>
            <w:rFonts w:eastAsia="Times New Roman" w:cs="Times New Roman" w:ascii="Times New Roman" w:hAnsi="Times New Roman"/>
            <w:sz w:val="28"/>
            <w:szCs w:val="20"/>
            <w:lang w:eastAsia="ru-RU"/>
          </w:rPr>
          <w:t>постановлением</w:t>
        </w:r>
      </w:hyperlink>
      <w:r>
        <w:rPr>
          <w:rFonts w:eastAsia="Times New Roman" w:cs="Times New Roman" w:ascii="Times New Roman" w:hAnsi="Times New Roman"/>
          <w:sz w:val="28"/>
          <w:szCs w:val="20"/>
          <w:lang w:eastAsia="ru-RU"/>
        </w:rPr>
        <w:t xml:space="preserve"> Правительства Оренбургской области                       № 430-п.</w:t>
      </w:r>
    </w:p>
    <w:p>
      <w:pPr>
        <w:pStyle w:val="Normal"/>
        <w:widowControl w:val="false"/>
        <w:suppressAutoHyphens w:val="true"/>
        <w:autoSpaceDE w:val="false"/>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8"/>
          <w:szCs w:val="28"/>
          <w:lang w:eastAsia="ru-RU"/>
        </w:rPr>
        <w:t xml:space="preserve">Если муниципальным образованием обязанность по возврату средств в областной бюджет вследствие неисполнения обязательств по соглашению не исполнена и основание для освобождения от применения мер ответственности, предусмотренных </w:t>
      </w:r>
      <w:hyperlink r:id="rId8">
        <w:r>
          <w:rPr>
            <w:rStyle w:val="InternetLink"/>
            <w:rFonts w:cs="Times New Roman" w:ascii="Times New Roman" w:hAnsi="Times New Roman"/>
            <w:sz w:val="28"/>
            <w:szCs w:val="28"/>
            <w:lang w:eastAsia="ru-RU"/>
          </w:rPr>
          <w:t>пунктами 12</w:t>
        </w:r>
      </w:hyperlink>
      <w:r>
        <w:rPr>
          <w:rFonts w:cs="Times New Roman" w:ascii="Times New Roman" w:hAnsi="Times New Roman"/>
          <w:sz w:val="28"/>
          <w:szCs w:val="28"/>
          <w:lang w:eastAsia="ru-RU"/>
        </w:rPr>
        <w:t xml:space="preserve"> - </w:t>
      </w:r>
      <w:hyperlink r:id="rId9">
        <w:r>
          <w:rPr>
            <w:rStyle w:val="InternetLink"/>
            <w:rFonts w:cs="Times New Roman" w:ascii="Times New Roman" w:hAnsi="Times New Roman"/>
            <w:sz w:val="28"/>
            <w:szCs w:val="28"/>
            <w:lang w:eastAsia="ru-RU"/>
          </w:rPr>
          <w:t>13-1</w:t>
        </w:r>
      </w:hyperlink>
      <w:r>
        <w:rPr>
          <w:rFonts w:cs="Times New Roman" w:ascii="Times New Roman" w:hAnsi="Times New Roman"/>
          <w:sz w:val="28"/>
          <w:szCs w:val="28"/>
          <w:lang w:eastAsia="ru-RU"/>
        </w:rPr>
        <w:t xml:space="preserve"> Правил, утвержденных </w:t>
      </w:r>
      <w:hyperlink r:id="rId10">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Оренбургской области № 430-п</w:t>
      </w:r>
      <w:r>
        <w:rPr>
          <w:rFonts w:cs="Times New Roman" w:ascii="Times New Roman" w:hAnsi="Times New Roman"/>
          <w:sz w:val="28"/>
          <w:szCs w:val="28"/>
          <w:lang w:eastAsia="ru-RU"/>
        </w:rPr>
        <w:t xml:space="preserve"> отсутствует, субсидия на те же цели в очередном финансовом году такому муниципальному образованию предоставлению не подлежит до момента исполнения муниципальным образованием обязанности по возврату указанных средств в областно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МО условий, целей и порядка предоставления субсидии осуществляется МСХПиПП, минстроем, иными уполномоченными органами в соответствии с установленными полномоч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DEE1340C2A7DA53EAAFC56ED9E94B09B90B2AB20059076E2C274AA905C6D63W3k6C" TargetMode="External"/><Relationship Id="rId3" Type="http://schemas.openxmlformats.org/officeDocument/2006/relationships/hyperlink" Target="consultantplus://offline/ref=B9DEE1340C2A7DA53EAAFC56ED9E94B09B90B2AB24019779E3C274AA905C6D63W3k6C" TargetMode="External"/><Relationship Id="rId4" Type="http://schemas.openxmlformats.org/officeDocument/2006/relationships/hyperlink" Target="consultantplus://offline/ref=B9DEE1340C2A7DA53EAAFC56ED9E94B09B90B2AB24039D78E7C274AA905C6D63W3k6C" TargetMode="External"/><Relationship Id="rId5" Type="http://schemas.openxmlformats.org/officeDocument/2006/relationships/hyperlink" Target="consultantplus://offline/ref=B9DEE1340C2A7DA53EAAE25BFBF2C9B49993EEA123079E28BA9D2FF7C7W5k5C" TargetMode="External"/><Relationship Id="rId6" Type="http://schemas.openxmlformats.org/officeDocument/2006/relationships/hyperlink" Target="consultantplus://offline/ref=62792AEBFE95A6EEA61DB790E707FE67081B76660E2357162074582FA9DD4299q4j8M" TargetMode="External"/><Relationship Id="rId7" Type="http://schemas.openxmlformats.org/officeDocument/2006/relationships/hyperlink" Target="consultantplus://offline/ref=62792AEBFE95A6EEA61DB790E707FE67081B76660E2357162074582FA9DD4299q4j8M" TargetMode="External"/><Relationship Id="rId8" Type="http://schemas.openxmlformats.org/officeDocument/2006/relationships/hyperlink" Target="consultantplus://offline/ref=8BAD0B0EDAD54F68156A13C155B5162BB9A95680AD1854C18BB7564E8933EBDFE3C5FBE030708D91B93E55B285C7F1B0AB31E14BA34ED47B445765t8X5M" TargetMode="External"/><Relationship Id="rId9" Type="http://schemas.openxmlformats.org/officeDocument/2006/relationships/hyperlink" Target="consultantplus://offline/ref=8BAD0B0EDAD54F68156A13C155B5162BB9A95680AD1854C18BB7564E8933EBDFE3C5FBE030708D91B93F57BA85C7F1B0AB31E14BA34ED47B445765t8X5M" TargetMode="External"/><Relationship Id="rId10" Type="http://schemas.openxmlformats.org/officeDocument/2006/relationships/hyperlink" Target="consultantplus://offline/ref=5A7ED4E7A74F49B092C92E76324DD4A72A545D926BC7D83E407427E3DEA91F1El8o5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54:00Z</dcterms:created>
  <dc:creator>Колычева Валентина Викторовна</dc:creator>
  <dc:description/>
  <cp:keywords/>
  <dc:language>en-US</dc:language>
  <cp:lastModifiedBy>user</cp:lastModifiedBy>
  <dcterms:modified xsi:type="dcterms:W3CDTF">2018-10-25T12:32:00Z</dcterms:modified>
  <cp:revision>5</cp:revision>
  <dc:subject/>
  <dc:title/>
</cp:coreProperties>
</file>